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 xml:space="preserve">Christian Ehring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Man kennt ihn als Moderator der NDR-Satiresendung „Extra3“ und als Sidekick </w:t>
        <w:br/>
        <w:t xml:space="preserve">von Oliver Welke bei der „ZDF heute Show“. </w:t>
        <w:br/>
        <w:t xml:space="preserve">Seine bissigen Analysen der politischen Großwetterlage gehören für viele zum </w:t>
        <w:br/>
        <w:t xml:space="preserve">wöchentlichen Pflichtprogramm. 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Noch mehr von sich zeigt Christian Ehring, wenn man ihm einen ganzen Abend lang die Bühne überlässt.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br/>
        <w:t xml:space="preserve">Das vorherige Soloprogramm „Keine weiteren Fragen“ (gespielt von 2015 bis 2019) war ein hochaktueller und sehr persönlicher Kommentar zur Lage der Nation; hintergründig, schwarzhumorig und perfide politisch. Es entwickelte sich ein assoziativer Monolog über Politik, Moral und Verantwortung, komisch und ernst, authentisch und verlogen.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Ab September 2020 ist er mit einem neuen Soloprogramm deutschlandweit unterwegs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br/>
        <w:t>Weitere Infos und neue Fotos dazu folgen und sind in dann auf meiner homepage unter:</w:t>
        <w:br/>
      </w: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>www.astridhennig.de/</w:t>
        </w:r>
      </w:hyperlink>
      <w:r>
        <w:rPr>
          <w:rFonts w:cs="Arial" w:ascii="Verdana" w:hAnsi="Verdana"/>
          <w:color w:val="000000"/>
          <w:sz w:val="20"/>
          <w:szCs w:val="20"/>
        </w:rPr>
        <w:t xml:space="preserve"> Christian Ehring, zu sehen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color w:val="000000"/>
          <w:sz w:val="18"/>
          <w:szCs w:val="18"/>
        </w:rPr>
      </w:pPr>
      <w:r>
        <w:rPr>
          <w:rFonts w:cs="Arial" w:ascii="Verdana" w:hAnsi="Verdana"/>
          <w:b/>
          <w:bCs/>
          <w:color w:val="000000"/>
          <w:sz w:val="18"/>
          <w:szCs w:val="18"/>
        </w:rPr>
        <w:t>Preise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color w:val="000000"/>
          <w:sz w:val="18"/>
          <w:szCs w:val="18"/>
        </w:rPr>
      </w:pPr>
      <w:r>
        <w:rPr>
          <w:rFonts w:cs="Arial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color w:val="000000"/>
          <w:sz w:val="18"/>
          <w:szCs w:val="18"/>
        </w:rPr>
      </w:pPr>
      <w:r>
        <w:rPr>
          <w:rFonts w:cs="Arial" w:ascii="Verdana" w:hAnsi="Verdana"/>
          <w:b/>
          <w:bCs/>
          <w:color w:val="000000"/>
          <w:sz w:val="18"/>
          <w:szCs w:val="18"/>
        </w:rPr>
        <w:t>Deutscher Kleinkunstpreis 2019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color w:val="000000"/>
          <w:sz w:val="18"/>
          <w:szCs w:val="18"/>
        </w:rPr>
      </w:pPr>
      <w:r>
        <w:rPr>
          <w:rFonts w:cs="Arial" w:ascii="Verdana" w:hAnsi="Verdana"/>
          <w:b/>
          <w:bCs/>
          <w:color w:val="000000"/>
          <w:sz w:val="18"/>
          <w:szCs w:val="18"/>
        </w:rPr>
        <w:t>Bayerischer Kabarettpreis 2018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Deutscher Fernsehpreis (NDR extra3)2018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Verdana" w:hAnsi="Verdana"/>
          <w:color w:val="000000"/>
          <w:sz w:val="18"/>
          <w:szCs w:val="18"/>
        </w:rPr>
        <w:t>Rheinische Post „Düsseldorfer des Jahres 2017“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 xml:space="preserve">Berliner Kabarettpreis „Der EDDI“ 2017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NRW Kleinkunstpreis „Bocholter Pepperoni“ 2016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 xml:space="preserve">Monica-Bleibtreu-Preis (Ensemble des Kom(m)ödchens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Leipziger Löwenzahn (Ensemble des Kom(m)ödchens)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Deutscher Comedypreis 2009 (für die heute Show)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 xml:space="preserve">Adolf-Grimme-Preis 2010 (für die heute Show) 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tridhennig.d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4:06:00Z</dcterms:created>
  <dc:creator>Astrid Henning</dc:creator>
  <dc:description/>
  <cp:keywords/>
  <dc:language>en-US</dc:language>
  <cp:lastModifiedBy>AHennig</cp:lastModifiedBy>
  <dcterms:modified xsi:type="dcterms:W3CDTF">2020-02-27T21:49:00Z</dcterms:modified>
  <cp:revision>4</cp:revision>
  <dc:subject/>
  <dc:title/>
</cp:coreProperties>
</file>